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ADMINISTR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8"/>
                <w:szCs w:val="20"/>
              </w:rPr>
            </w:pPr>
            <w:r>
              <w:rPr>
                <w:bCs/>
                <w:i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GESTÃO DE CUS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0"/>
                <w:szCs w:val="20"/>
              </w:rPr>
            </w:pPr>
            <w:r>
              <w:rPr>
                <w:bCs/>
                <w:i/>
                <w:iCs/>
                <w:sz w:val="1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  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1301" w:hRule="atLeast"/>
              </w:trPr>
              <w:tc>
                <w:tcPr>
                  <w:tcW w:w="9940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lação Custo-Volume-Lucro; Pontos de Equilíbrio (Mix de produção); Custeio por Absorção x Custeio Variável ou Direto; Margem de Contribuição; Custos para Decisões Especiais; Custos para Otimização de Resultados; Custo Padrão e Controle de Custos; Custos para Melhorias dos Processos e Eliminição de Desperdício; Custos para Formação do Preço de Vendas; Custos para Controladoria Estratégica; Custeio Baseado em Atividades – ABC; Implantação e Gerenciamento de Custos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rcionar aos acadêmicos de Administração, conhecimentos gerais e analíticos do tema “gestão de custos”, apresentando conceitos e teorias pertinentes. Apresentar ao aluno o ambiente que envolve a gestão de custos e a sua importância para o administrador; Apresentar as principais terminologias de um ambiente de gestão de custos; Capacitar o aluno a desenvolver os principais modelos de cálculo de custos, identificando o mais apropriado para cada situação proporcionando ao administrador as informações para a tomada de decisõe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143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abilidade de Cu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etivo;</w:t>
            </w:r>
          </w:p>
          <w:p>
            <w:pPr>
              <w:pStyle w:val="Normal"/>
              <w:numPr>
                <w:ilvl w:val="0"/>
                <w:numId w:val="2"/>
              </w:numPr>
              <w:ind w:left="2177" w:hanging="35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tureza, importância e final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 de Cust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ção de custos.</w:t>
            </w:r>
          </w:p>
          <w:p>
            <w:pPr>
              <w:pStyle w:val="Normal"/>
              <w:ind w:left="2180" w:hanging="0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Quanto à tomada de decisão </w:t>
            </w:r>
          </w:p>
          <w:p>
            <w:pPr>
              <w:pStyle w:val="Normal"/>
              <w:ind w:left="2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Quanto à identificação </w:t>
            </w:r>
          </w:p>
          <w:p>
            <w:pPr>
              <w:pStyle w:val="Normal"/>
              <w:ind w:left="218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 Quanto ao volume de produção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</w:rPr>
              <w:t>Custo Padrão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eastAsia="SymbolMT;Arial Unicode MS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stos para control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eastAsia="SymbolMT;Arial Unicode MS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álise dos custos de matéria-prima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eastAsia="SymbolMT;Arial Unicode MS"/>
                <w:sz w:val="20"/>
                <w:szCs w:val="20"/>
              </w:rPr>
              <w:t>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custo padrão e o custeio ideal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3) Sistemas de acumulação de cus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Defini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Tipos de sistemas de acumulação de cus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Produção conjunt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4) Métodos de custe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Custeio por absor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Custeio baseado em atividad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Custeio direto ou variável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5) Análise de custo/ volume/ luc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Margem de contribui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Conceito de ponto de equilíbrio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Objetivos da determinação do ponto de equilíbri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Ponto de equilíbrio contábil, financeiro e econômic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Limitações ao uso do ponto de equilíbrio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6) Formação dos preços de ven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Estratégia de formação de preço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Métodos de formação de preços;</w:t>
            </w:r>
          </w:p>
          <w:p>
            <w:pPr>
              <w:pStyle w:val="Normal"/>
              <w:jc w:val="both"/>
              <w:rPr>
                <w:bCs/>
                <w:sz w:val="2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· Metodologias alternativas do preço a prazo.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</w:tc>
      </w:tr>
      <w:tr>
        <w:trPr>
          <w:trHeight w:val="13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LKE, R. e BERTO, D. J. Estrutura e Análise de Custos. São Paulo. Saraiva,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de, e MARION, J. C. Curso de Contabilidade para não contadores: para áreas de Administração, Economia, Direito e Engenharia. São Paulo, 6ª ed, Atlas,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OVEZE, C. L. Contabilidade Gerencial: um enfoque em sistema da informação contábil, São Paulo, 6ª ed., Atlas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</w:tc>
      </w:tr>
      <w:tr>
        <w:trPr>
          <w:trHeight w:val="76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Análise de Custos. São Paulo, Atlas,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. C. Análise Financeira de Balanços: Abordagem Básica e Gerencial, São Paulo, 6ª ed.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, S. A., WESTERFIELD, R. W. e JAFFE, J. F. Administração Financeira, São Paulo, 2ª ed. 7ª tiragem, Atlas, 2002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5 de fevereiro de 2013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8:00Z</dcterms:created>
  <dc:creator>FIU</dc:creator>
  <dc:description/>
  <cp:keywords/>
  <dc:language>en-US</dc:language>
  <cp:lastModifiedBy>Zeze</cp:lastModifiedBy>
  <cp:lastPrinted>2004-07-14T16:25:00Z</cp:lastPrinted>
  <dcterms:modified xsi:type="dcterms:W3CDTF">2015-03-02T19:38:00Z</dcterms:modified>
  <cp:revision>6</cp:revision>
  <dc:subject/>
  <dc:title>Faculdades Integradas "Urubupungá"</dc:title>
</cp:coreProperties>
</file>